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6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722:340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г. Ставрополь, ул. Матросова, 52 в квартале 284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1722:340, в части увеличения максимального процента застройки                до 74 процентов, по адресу: Ставропольский край, г. Ставрополь,                               ул. Матросова, 52 в квартале 284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6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58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6-11T13:38:00Z</dcterms:modified>
  <cp:revision>3</cp:revision>
  <dc:subject/>
  <dc:title>Приложение 3</dc:title>
</cp:coreProperties>
</file>